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44300</wp:posOffset>
            </wp:positionH>
            <wp:positionV relativeFrom="paragraph">
              <wp:posOffset>114300</wp:posOffset>
            </wp:positionV>
            <wp:extent cx="2158365" cy="1621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</w:t>
      </w:r>
      <w:r>
        <w:rPr>
          <w:sz w:val="52"/>
          <w:szCs w:val="52"/>
        </w:rPr>
        <w:t xml:space="preserve"> </w:t>
      </w:r>
      <w:r>
        <w:rPr>
          <w:rFonts w:cs="Andy" w:ascii="Andy" w:hAnsi="Andy"/>
          <w:color w:val="003366"/>
          <w:sz w:val="52"/>
          <w:szCs w:val="52"/>
        </w:rPr>
        <w:t>IL CONTEGGIO IMPAZZITO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>Per vincere una gara di corsa occorrono velocità e riflessi pronti; ma se, improvvisamente, durante la gara il traguardo cambiasse e diventasse la linea di partenza, e poi cambiasse ancora e poi ancora…? In questo gioco dovrete prestare attenzione ad un respo che comincerà a contare e ogni volta che sbaglierà dovrete invertire la vostra direzione di corsa, fino a che qualcuno di voi raggiungerà una linea di traguardo prima che il respo pasticcione sbagli il conteggio: a quel punto quello sarà il vero traguardo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37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4-15T18:49:00Z</dcterms:modified>
  <cp:revision>3</cp:revision>
  <dc:subject/>
  <dc:title>IL SERPENTONE</dc:title>
</cp:coreProperties>
</file>